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垣县自然资源局国有土地使用权挂牌出让公告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襄自然资告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襄自然资告字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2/0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襄垣县人民政府批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襄垣县自然资源局决定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方式出让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6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385"/>
        <w:gridCol w:w="1671"/>
        <w:gridCol w:w="971"/>
        <w:gridCol w:w="1111"/>
        <w:gridCol w:w="1602"/>
        <w:gridCol w:w="1815"/>
      </w:tblGrid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3-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81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夏店镇背里村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.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3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</w:t>
            </w:r>
          </w:p>
        </w:tc>
        <w:tc>
          <w:tcPr>
            <w:tcW w:w="54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00423BA0048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1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5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389"/>
        <w:gridCol w:w="1650"/>
        <w:gridCol w:w="1000"/>
        <w:gridCol w:w="1101"/>
        <w:gridCol w:w="1607"/>
        <w:gridCol w:w="1808"/>
      </w:tblGrid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47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善福乡堡底村</w:t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≤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≤</w:t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3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</w:t>
            </w:r>
          </w:p>
        </w:tc>
        <w:tc>
          <w:tcPr>
            <w:tcW w:w="5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71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00423BA0047</w:t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71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359"/>
        <w:gridCol w:w="1350"/>
        <w:gridCol w:w="967"/>
        <w:gridCol w:w="1447"/>
        <w:gridCol w:w="1573"/>
        <w:gridCol w:w="1776"/>
      </w:tblGrid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315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83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王桥镇黄岩村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.3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5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03623BA0025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0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98"/>
        <w:gridCol w:w="1380"/>
        <w:gridCol w:w="981"/>
        <w:gridCol w:w="1428"/>
        <w:gridCol w:w="1596"/>
        <w:gridCol w:w="1789"/>
      </w:tblGrid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777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夏店镇付村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≤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2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</w:t>
            </w:r>
          </w:p>
        </w:tc>
        <w:tc>
          <w:tcPr>
            <w:tcW w:w="57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5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3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14623BA0023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3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98"/>
        <w:gridCol w:w="1366"/>
        <w:gridCol w:w="1025"/>
        <w:gridCol w:w="1387"/>
        <w:gridCol w:w="1618"/>
        <w:gridCol w:w="1778"/>
      </w:tblGrid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07-1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60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古韩镇南田漳村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.5≤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26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</w:t>
            </w:r>
          </w:p>
        </w:tc>
        <w:tc>
          <w:tcPr>
            <w:tcW w:w="58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8.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8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03623BA0019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8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7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24"/>
          <w:szCs w:val="24"/>
        </w:rPr>
      </w:pPr>
      <w:r>
        <w:rPr>
          <w:rFonts w:eastAsia="宋体" w:cs="宋体" w:ascii="宋体" w:hAnsi="宋体"/>
          <w:vanish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77"/>
        <w:gridCol w:w="1416"/>
        <w:gridCol w:w="1003"/>
        <w:gridCol w:w="1375"/>
        <w:gridCol w:w="1620"/>
        <w:gridCol w:w="1781"/>
      </w:tblGrid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编号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07-2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宗地坐落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襄垣县古韩镇南田漳村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限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容积率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.5≤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</w:t>
            </w:r>
          </w:p>
        </w:tc>
        <w:tc>
          <w:tcPr>
            <w:tcW w:w="57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投资强度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保证金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03623BA0020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起始价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加价幅度</w:t>
            </w:r>
          </w:p>
        </w:tc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</w:t>
            </w:r>
          </w:p>
        </w:tc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，申请人可以单独申请，也可以联合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襄垣县自然资源综合服务中心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房间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 挂牌出让 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襄垣县自然资源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房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。经审核，申请人按规定交纳竞买保证金，具备申请条件的，我局将在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在襄垣县自然资源局进行。各地块挂牌时间分别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13-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1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15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224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107-1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107-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日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襄垣县自然资源综合服务中心（开元东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）联 系 人：刘莉霞 高嫄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722373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襄垣县自然资源局开户银行：中国邮政储蓄银行股份有限公司襄垣县支行开户账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91400401000469000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襄垣县自然资源局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2:45:47Z</dcterms:created>
  <dc:creator>Administrator</dc:creator>
  <dc:description/>
  <dc:language>en-US</dc:language>
  <cp:lastModifiedBy>王莉明</cp:lastModifiedBy>
  <dcterms:modified xsi:type="dcterms:W3CDTF">2024-07-08T03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DBF5709B3494DA760BA46C0B8A9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